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cabulary pract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hostēs per aciem rūpit.  (rumpō, -ere, rūpī, ruptus, to burst)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tertiō diē altitūdinem montium aspeximus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domum statim redīre cupiō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quid in manibus tenēs?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salus reī publicae in periculō es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fēmina mirabilis formā pecuniam roga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exercītus milia pasuum incessērun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ūsus pedum necesse es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spem victoriae nōn iam habēbāmus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fata rēs secundās nōbis dedi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militēs humīiacēban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nemō fidem ducis rēcēpit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impedimenta manibus militum ē viā mōvēbantur.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Verdana" w:hAnsi="Verdana" w:cs="Verdana"/>
        </w:rPr>
      </w:pPr>
      <w:r>
        <w:rPr>
          <w:rFonts w:cs="Verdana" w:ascii="Verdana" w:hAnsi="Verdana"/>
        </w:rPr>
        <w:t>per saecula Rōma senātū rēcta 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6:16:00Z</dcterms:created>
  <dc:creator>cyoung</dc:creator>
  <dc:description/>
  <cp:keywords/>
  <dc:language>en-US</dc:language>
  <cp:lastModifiedBy>cyoung</cp:lastModifiedBy>
  <dcterms:modified xsi:type="dcterms:W3CDTF">2007-09-20T16:23:00Z</dcterms:modified>
  <cp:revision>1</cp:revision>
  <dc:subject/>
  <dc:title>Vocabulary practice</dc:title>
</cp:coreProperties>
</file>